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8/6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4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1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27405</wp:posOffset>
                      </wp:positionV>
                      <wp:extent cx="2918460" cy="831850"/>
                      <wp:effectExtent l="5080" t="2540" r="190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6" h="1310">
                                    <a:moveTo>
                                      <a:pt x="0" y="913"/>
                                    </a:moveTo>
                                    <a:cubicBezTo>
                                      <a:pt x="105" y="882"/>
                                      <a:pt x="401" y="820"/>
                                      <a:pt x="630" y="725"/>
                                    </a:cubicBezTo>
                                    <a:cubicBezTo>
                                      <a:pt x="859" y="630"/>
                                      <a:pt x="1165" y="450"/>
                                      <a:pt x="1372" y="343"/>
                                    </a:cubicBezTo>
                                    <a:cubicBezTo>
                                      <a:pt x="1579" y="236"/>
                                      <a:pt x="1717" y="136"/>
                                      <a:pt x="1875" y="80"/>
                                    </a:cubicBezTo>
                                    <a:cubicBezTo>
                                      <a:pt x="2033" y="24"/>
                                      <a:pt x="2158" y="0"/>
                                      <a:pt x="2317" y="5"/>
                                    </a:cubicBezTo>
                                    <a:cubicBezTo>
                                      <a:pt x="2476" y="10"/>
                                      <a:pt x="2626" y="44"/>
                                      <a:pt x="2827" y="110"/>
                                    </a:cubicBezTo>
                                    <a:cubicBezTo>
                                      <a:pt x="3028" y="176"/>
                                      <a:pt x="3263" y="319"/>
                                      <a:pt x="3525" y="403"/>
                                    </a:cubicBezTo>
                                    <a:cubicBezTo>
                                      <a:pt x="3787" y="487"/>
                                      <a:pt x="4225" y="538"/>
                                      <a:pt x="4402" y="613"/>
                                    </a:cubicBezTo>
                                    <a:cubicBezTo>
                                      <a:pt x="4579" y="688"/>
                                      <a:pt x="4584" y="763"/>
                                      <a:pt x="4590" y="853"/>
                                    </a:cubicBezTo>
                                    <a:cubicBezTo>
                                      <a:pt x="4596" y="943"/>
                                      <a:pt x="4551" y="1087"/>
                                      <a:pt x="4440" y="1153"/>
                                    </a:cubicBezTo>
                                    <a:cubicBezTo>
                                      <a:pt x="4329" y="1219"/>
                                      <a:pt x="4192" y="1246"/>
                                      <a:pt x="3922" y="1250"/>
                                    </a:cubicBezTo>
                                    <a:cubicBezTo>
                                      <a:pt x="3652" y="1254"/>
                                      <a:pt x="3110" y="1197"/>
                                      <a:pt x="2820" y="1175"/>
                                    </a:cubicBezTo>
                                    <a:cubicBezTo>
                                      <a:pt x="2530" y="1153"/>
                                      <a:pt x="2363" y="1116"/>
                                      <a:pt x="2182" y="1115"/>
                                    </a:cubicBezTo>
                                    <a:cubicBezTo>
                                      <a:pt x="2001" y="1114"/>
                                      <a:pt x="1853" y="1136"/>
                                      <a:pt x="1732" y="1168"/>
                                    </a:cubicBezTo>
                                    <a:cubicBezTo>
                                      <a:pt x="1611" y="1200"/>
                                      <a:pt x="1513" y="1281"/>
                                      <a:pt x="1455" y="1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6,1310" path="m0,913c105,882,401,820,630,725c859,630,1165,450,1372,343c1579,236,1717,136,1875,80c2033,24,2158,0,2317,5c2476,10,2626,44,2827,110c3028,176,3263,319,3525,403c3787,487,4225,538,4402,613c4579,688,4584,763,4590,853c4596,943,4551,1087,4440,1153c4329,1219,4192,1246,3922,1250c3652,1254,3110,1197,2820,1175c2530,1153,2363,1116,2182,1115c2001,1114,1853,1136,1732,1168c1611,1200,1513,1281,1455,1310e" stroked="t" o:allowincell="t" style="position:absolute;margin-left:24.5pt;margin-top:65.15pt;width:229.75pt;height:6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521335</wp:posOffset>
                      </wp:positionV>
                      <wp:extent cx="695325" cy="3619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570">
                                    <a:moveTo>
                                      <a:pt x="0" y="0"/>
                                    </a:moveTo>
                                    <a:cubicBezTo>
                                      <a:pt x="5" y="11"/>
                                      <a:pt x="6" y="36"/>
                                      <a:pt x="38" y="67"/>
                                    </a:cubicBezTo>
                                    <a:cubicBezTo>
                                      <a:pt x="70" y="98"/>
                                      <a:pt x="65" y="134"/>
                                      <a:pt x="195" y="187"/>
                                    </a:cubicBezTo>
                                    <a:cubicBezTo>
                                      <a:pt x="325" y="240"/>
                                      <a:pt x="668" y="318"/>
                                      <a:pt x="818" y="382"/>
                                    </a:cubicBezTo>
                                    <a:cubicBezTo>
                                      <a:pt x="968" y="446"/>
                                      <a:pt x="1037" y="531"/>
                                      <a:pt x="109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570" path="m0,0c5,11,6,36,38,67c70,98,65,134,195,187c325,240,668,318,818,382c968,446,1037,531,1095,570e" stroked="t" o:allowincell="t" style="position:absolute;margin-left:230.35pt;margin-top:41.05pt;width:54.7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39750</wp:posOffset>
                      </wp:positionV>
                      <wp:extent cx="3077210" cy="1440180"/>
                      <wp:effectExtent l="5080" t="635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268">
                                    <a:moveTo>
                                      <a:pt x="0" y="833"/>
                                    </a:moveTo>
                                    <a:cubicBezTo>
                                      <a:pt x="65" y="817"/>
                                      <a:pt x="245" y="790"/>
                                      <a:pt x="390" y="736"/>
                                    </a:cubicBezTo>
                                    <a:cubicBezTo>
                                      <a:pt x="535" y="682"/>
                                      <a:pt x="730" y="585"/>
                                      <a:pt x="870" y="511"/>
                                    </a:cubicBezTo>
                                    <a:cubicBezTo>
                                      <a:pt x="1010" y="437"/>
                                      <a:pt x="1122" y="357"/>
                                      <a:pt x="1230" y="293"/>
                                    </a:cubicBezTo>
                                    <a:cubicBezTo>
                                      <a:pt x="1338" y="229"/>
                                      <a:pt x="1406" y="174"/>
                                      <a:pt x="1515" y="128"/>
                                    </a:cubicBezTo>
                                    <a:cubicBezTo>
                                      <a:pt x="1624" y="82"/>
                                      <a:pt x="1741" y="32"/>
                                      <a:pt x="1883" y="16"/>
                                    </a:cubicBezTo>
                                    <a:cubicBezTo>
                                      <a:pt x="2025" y="0"/>
                                      <a:pt x="2218" y="4"/>
                                      <a:pt x="2370" y="31"/>
                                    </a:cubicBezTo>
                                    <a:cubicBezTo>
                                      <a:pt x="2522" y="58"/>
                                      <a:pt x="2647" y="116"/>
                                      <a:pt x="2798" y="181"/>
                                    </a:cubicBezTo>
                                    <a:cubicBezTo>
                                      <a:pt x="2949" y="246"/>
                                      <a:pt x="3128" y="355"/>
                                      <a:pt x="3278" y="421"/>
                                    </a:cubicBezTo>
                                    <a:cubicBezTo>
                                      <a:pt x="3428" y="487"/>
                                      <a:pt x="3516" y="526"/>
                                      <a:pt x="3698" y="578"/>
                                    </a:cubicBezTo>
                                    <a:cubicBezTo>
                                      <a:pt x="3880" y="630"/>
                                      <a:pt x="4196" y="656"/>
                                      <a:pt x="4373" y="736"/>
                                    </a:cubicBezTo>
                                    <a:cubicBezTo>
                                      <a:pt x="4550" y="816"/>
                                      <a:pt x="4684" y="938"/>
                                      <a:pt x="4763" y="1058"/>
                                    </a:cubicBezTo>
                                    <a:cubicBezTo>
                                      <a:pt x="4842" y="1178"/>
                                      <a:pt x="4846" y="1327"/>
                                      <a:pt x="4845" y="1456"/>
                                    </a:cubicBezTo>
                                    <a:cubicBezTo>
                                      <a:pt x="4844" y="1585"/>
                                      <a:pt x="4826" y="1717"/>
                                      <a:pt x="4755" y="1831"/>
                                    </a:cubicBezTo>
                                    <a:cubicBezTo>
                                      <a:pt x="4684" y="1945"/>
                                      <a:pt x="4583" y="2068"/>
                                      <a:pt x="4418" y="2138"/>
                                    </a:cubicBezTo>
                                    <a:cubicBezTo>
                                      <a:pt x="4253" y="2208"/>
                                      <a:pt x="3949" y="2234"/>
                                      <a:pt x="3765" y="2251"/>
                                    </a:cubicBezTo>
                                    <a:cubicBezTo>
                                      <a:pt x="3581" y="2268"/>
                                      <a:pt x="3409" y="2245"/>
                                      <a:pt x="3315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268" path="m0,833c65,817,245,790,390,736c535,682,730,585,870,511c1010,437,1122,357,1230,293c1338,229,1406,174,1515,128c1624,82,1741,32,1883,16c2025,0,2218,4,2370,31c2522,58,2647,116,2798,181c2949,246,3128,355,3278,421c3428,487,3516,526,3698,578c3880,630,4196,656,4373,736c4550,816,4684,938,4763,1058c4842,1178,4846,1327,4845,1456c4844,1585,4826,1717,4755,1831c4684,1945,4583,2068,4418,2138c4253,2208,3949,2234,3765,2251c3581,2268,3409,2245,3315,2243e" stroked="t" o:allowincell="t" style="position:absolute;margin-left:39.85pt;margin-top:42.5pt;width:242.25pt;height:11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пяти суток  по области происходило постепенное нарастание тепла за счет преобладания солнечной погоды.   Среднесуточная температура воздуха повысилась от обычных дл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значений +2+4ºС  до +8+10ºС за сутки </w:t>
            </w:r>
            <w:r>
              <w:rPr>
                <w:i/>
                <w:color w:val="000000"/>
                <w:sz w:val="25"/>
                <w:szCs w:val="25"/>
              </w:rPr>
              <w:t>13 апреля</w:t>
            </w:r>
            <w:r>
              <w:rPr>
                <w:color w:val="000000"/>
                <w:sz w:val="25"/>
                <w:szCs w:val="25"/>
              </w:rPr>
              <w:t>, но уже   с превышением  над  климатической нормой  на 4-6ºС. Погодные условия определялись влиянием обширного анти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наиболее прохладный день прошедшего периода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прогрев воздух не превышал  +7+11ºС, кое-где по югу было теплее (+12+14ºС). В остальные дни при малооблачном небе  температура воздуха повышалась в основном  до +14+17ºС. Ночное охлаждение воздуха колебалось в диапазоне  -2+3ºС, сегодня ночью местами по югу-востоку было не ниже +4+5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практически не наблюдалось, а относительная влажность в дневные часы </w:t>
            </w:r>
            <w:r>
              <w:rPr>
                <w:i/>
                <w:color w:val="000000"/>
                <w:sz w:val="25"/>
                <w:szCs w:val="25"/>
              </w:rPr>
              <w:t>11-13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онижалась до 24-30%, что является показателем сухости воздух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ервой половине дн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в западной части сохранялся туман, а  по крайнем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еверо-востоку </w:t>
            </w:r>
            <w:r>
              <w:rPr>
                <w:i/>
                <w:color w:val="000000"/>
                <w:sz w:val="25"/>
                <w:szCs w:val="25"/>
              </w:rPr>
              <w:t>10 апреля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новь образовывался  туман при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всем протяжении Западной Двины продолжалось падение уровня воды весеннего половодья на 19-35 см за сутки. На притоках спад уровня шёл с суточной интенсивностью         8-28 см. Температура воды повысилась до 4-8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983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3411396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4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малоактивным фронтом на фоне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кратковременный дождь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6-1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на большей части, днем преимущественно по восточной половине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жный, юго-запад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+2 +7°С, днем +11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-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-2, +3°С, </w:t>
            </w: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до -4°С 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: </w:t>
            </w: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+5 +10°С, </w:t>
            </w:r>
            <w:r>
              <w:rPr>
                <w:i/>
                <w:sz w:val="28"/>
                <w:szCs w:val="28"/>
              </w:rPr>
              <w:t xml:space="preserve">19-20.04 </w:t>
            </w:r>
            <w:r>
              <w:rPr>
                <w:sz w:val="28"/>
                <w:szCs w:val="28"/>
              </w:rPr>
              <w:t xml:space="preserve">+4 +9°С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4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3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9</w:t>
            </w:r>
            <w:r>
              <w:rPr>
                <w:color w:val="0000FF"/>
                <w:sz w:val="28"/>
                <w:szCs w:val="28"/>
              </w:rPr>
              <w:t xml:space="preserve"> см (197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Отдел агрометобслуживания</dc:creator>
  <dc:description/>
  <cp:keywords/>
  <dc:language>en-US</dc:language>
  <cp:lastModifiedBy>User</cp:lastModifiedBy>
  <cp:lastPrinted>2010-04-14T13:01:00Z</cp:lastPrinted>
  <dcterms:modified xsi:type="dcterms:W3CDTF">2010-04-14T11:35:00Z</dcterms:modified>
  <cp:revision>3</cp:revision>
  <dc:subject/>
  <dc:title> </dc:title>
</cp:coreProperties>
</file>